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WORLDVIEW </w:t>
      </w:r>
    </w:p>
    <w:p>
      <w:pPr>
        <w:pStyle w:val="Heading3"/>
        <w:rPr>
          <w:sz w:val="28"/>
        </w:rPr>
      </w:pPr>
      <w:r>
        <w:rPr>
          <w:sz w:val="28"/>
        </w:rPr>
        <w:t>CHILD ADMISSION FOR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120"/>
              <w:rPr>
                <w:sz w:val="20"/>
              </w:rPr>
            </w:pPr>
            <w:r>
              <w:rPr>
                <w:sz w:val="20"/>
              </w:rPr>
              <w:t>Child’s Full Name:</w:t>
            </w:r>
          </w:p>
        </w:tc>
        <w:tc>
          <w:tcPr>
            <w:tcW w:w="6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me Child is to be called:   _____________________________________________________________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</w:tblGrid>
      <w:tr>
        <w:trPr/>
        <w:tc>
          <w:tcPr>
            <w:tcW w:w="17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Date of Birth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Any known allergies – food, medication, animals, or other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Any medical or physical condition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Any past medical details that would be helpful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Blood Group: ________________________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he following immunizations are required at the appropriate age: DTP (Diphtheria, Tetanus, Pertussis), Polio, MMR (Measles, Mumps, Rubella) and HIB (Haemophilus Influenzae B), Hep B, Varicella (Chicken Pox) and Meningococcal.  Tuberculosis (B.C.G.) is highly recommended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tbl>
      <w:tblPr>
        <w:tblW w:w="8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3"/>
        <w:gridCol w:w="2520"/>
        <w:gridCol w:w="2046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Immun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Immunis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Hep 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li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Varicella (Chicken Pox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MM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Meningococcal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HI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B.C.G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Medical Form (Children).doc</w:t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1:27:00Z</dcterms:created>
  <dc:creator>Angeline Pang</dc:creator>
  <dc:description/>
  <cp:keywords/>
  <dc:language>en-US</dc:language>
  <cp:lastModifiedBy>faculty</cp:lastModifiedBy>
  <cp:lastPrinted>2006-11-22T11:33:00Z</cp:lastPrinted>
  <dcterms:modified xsi:type="dcterms:W3CDTF">2008-03-03T02:03:00Z</dcterms:modified>
  <cp:revision>7</cp:revision>
  <dc:subject/>
  <dc:title>Please return  this form with your Confirmation Slip</dc:title>
</cp:coreProperties>
</file>