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5195</wp:posOffset>
                </wp:positionH>
                <wp:positionV relativeFrom="paragraph">
                  <wp:posOffset>1017905</wp:posOffset>
                </wp:positionV>
                <wp:extent cx="247015" cy="24574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1161">
                              <a:moveTo>
                                <a:pt x="811" y="1114"/>
                              </a:moveTo>
                              <a:lnTo>
                                <a:pt x="864" y="1089"/>
                              </a:lnTo>
                              <a:lnTo>
                                <a:pt x="915" y="1058"/>
                              </a:lnTo>
                              <a:lnTo>
                                <a:pt x="961" y="1022"/>
                              </a:lnTo>
                              <a:lnTo>
                                <a:pt x="1003" y="984"/>
                              </a:lnTo>
                              <a:lnTo>
                                <a:pt x="1040" y="941"/>
                              </a:lnTo>
                              <a:lnTo>
                                <a:pt x="1073" y="896"/>
                              </a:lnTo>
                              <a:lnTo>
                                <a:pt x="1101" y="848"/>
                              </a:lnTo>
                              <a:lnTo>
                                <a:pt x="1125" y="798"/>
                              </a:lnTo>
                              <a:lnTo>
                                <a:pt x="1143" y="745"/>
                              </a:lnTo>
                              <a:lnTo>
                                <a:pt x="1156" y="691"/>
                              </a:lnTo>
                              <a:lnTo>
                                <a:pt x="1164" y="635"/>
                              </a:lnTo>
                              <a:lnTo>
                                <a:pt x="1167" y="579"/>
                              </a:lnTo>
                              <a:lnTo>
                                <a:pt x="1163" y="522"/>
                              </a:lnTo>
                              <a:lnTo>
                                <a:pt x="1154" y="466"/>
                              </a:lnTo>
                              <a:lnTo>
                                <a:pt x="1141" y="409"/>
                              </a:lnTo>
                              <a:lnTo>
                                <a:pt x="1120" y="353"/>
                              </a:lnTo>
                              <a:lnTo>
                                <a:pt x="1094" y="300"/>
                              </a:lnTo>
                              <a:lnTo>
                                <a:pt x="1063" y="250"/>
                              </a:lnTo>
                              <a:lnTo>
                                <a:pt x="1028" y="205"/>
                              </a:lnTo>
                              <a:lnTo>
                                <a:pt x="988" y="163"/>
                              </a:lnTo>
                              <a:lnTo>
                                <a:pt x="946" y="126"/>
                              </a:lnTo>
                              <a:lnTo>
                                <a:pt x="900" y="94"/>
                              </a:lnTo>
                              <a:lnTo>
                                <a:pt x="852" y="66"/>
                              </a:lnTo>
                              <a:lnTo>
                                <a:pt x="801" y="43"/>
                              </a:lnTo>
                              <a:lnTo>
                                <a:pt x="748" y="24"/>
                              </a:lnTo>
                              <a:lnTo>
                                <a:pt x="694" y="11"/>
                              </a:lnTo>
                              <a:lnTo>
                                <a:pt x="639" y="2"/>
                              </a:lnTo>
                              <a:lnTo>
                                <a:pt x="582" y="0"/>
                              </a:lnTo>
                              <a:lnTo>
                                <a:pt x="524" y="4"/>
                              </a:lnTo>
                              <a:lnTo>
                                <a:pt x="469" y="12"/>
                              </a:lnTo>
                              <a:lnTo>
                                <a:pt x="412" y="26"/>
                              </a:lnTo>
                              <a:lnTo>
                                <a:pt x="356" y="46"/>
                              </a:lnTo>
                              <a:lnTo>
                                <a:pt x="302" y="72"/>
                              </a:lnTo>
                              <a:lnTo>
                                <a:pt x="252" y="103"/>
                              </a:lnTo>
                              <a:lnTo>
                                <a:pt x="206" y="138"/>
                              </a:lnTo>
                              <a:lnTo>
                                <a:pt x="164" y="176"/>
                              </a:lnTo>
                              <a:lnTo>
                                <a:pt x="126" y="219"/>
                              </a:lnTo>
                              <a:lnTo>
                                <a:pt x="94" y="265"/>
                              </a:lnTo>
                              <a:lnTo>
                                <a:pt x="66" y="313"/>
                              </a:lnTo>
                              <a:lnTo>
                                <a:pt x="42" y="363"/>
                              </a:lnTo>
                              <a:lnTo>
                                <a:pt x="23" y="416"/>
                              </a:lnTo>
                              <a:lnTo>
                                <a:pt x="10" y="469"/>
                              </a:lnTo>
                              <a:lnTo>
                                <a:pt x="2" y="526"/>
                              </a:lnTo>
                              <a:lnTo>
                                <a:pt x="0" y="582"/>
                              </a:lnTo>
                              <a:lnTo>
                                <a:pt x="2" y="639"/>
                              </a:lnTo>
                              <a:lnTo>
                                <a:pt x="11" y="695"/>
                              </a:lnTo>
                              <a:lnTo>
                                <a:pt x="26" y="751"/>
                              </a:lnTo>
                              <a:lnTo>
                                <a:pt x="46" y="808"/>
                              </a:lnTo>
                              <a:lnTo>
                                <a:pt x="72" y="861"/>
                              </a:lnTo>
                              <a:lnTo>
                                <a:pt x="103" y="911"/>
                              </a:lnTo>
                              <a:lnTo>
                                <a:pt x="138" y="956"/>
                              </a:lnTo>
                              <a:lnTo>
                                <a:pt x="177" y="998"/>
                              </a:lnTo>
                              <a:lnTo>
                                <a:pt x="219" y="1035"/>
                              </a:lnTo>
                              <a:lnTo>
                                <a:pt x="265" y="1066"/>
                              </a:lnTo>
                              <a:lnTo>
                                <a:pt x="314" y="1095"/>
                              </a:lnTo>
                              <a:lnTo>
                                <a:pt x="366" y="1118"/>
                              </a:lnTo>
                              <a:lnTo>
                                <a:pt x="418" y="1136"/>
                              </a:lnTo>
                              <a:lnTo>
                                <a:pt x="472" y="1150"/>
                              </a:lnTo>
                              <a:lnTo>
                                <a:pt x="528" y="1158"/>
                              </a:lnTo>
                              <a:lnTo>
                                <a:pt x="585" y="1161"/>
                              </a:lnTo>
                              <a:lnTo>
                                <a:pt x="641" y="1157"/>
                              </a:lnTo>
                              <a:lnTo>
                                <a:pt x="698" y="1149"/>
                              </a:lnTo>
                              <a:lnTo>
                                <a:pt x="755" y="1135"/>
                              </a:lnTo>
                              <a:lnTo>
                                <a:pt x="811" y="1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1161" path="m811,1114l864,1089l915,1058l961,1022l1003,984l1040,941l1073,896l1101,848l1125,798l1143,745l1156,691l1164,635l1167,579l1163,522l1154,466l1141,409l1120,353l1094,300l1063,250l1028,205l988,163l946,126l900,94l852,66l801,43l748,24l694,11l639,2l582,0l524,4l469,12l412,26l356,46l302,72l252,103l206,138l164,176l126,219l94,265l66,313l42,363l23,416l10,469l2,526l0,582l2,639l11,695l26,751l46,808l72,861l103,911l138,956l177,998l219,1035l265,1066l314,1095l366,1118l418,1136l472,1150l528,1158l585,1161l641,1157l698,1149l755,1135l811,1114xe" fillcolor="white" stroked="f" o:allowincell="f" style="position:absolute;margin-left:572.85pt;margin-top:80.15pt;width:19.4pt;height:1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3595</wp:posOffset>
                </wp:positionH>
                <wp:positionV relativeFrom="paragraph">
                  <wp:posOffset>1551305</wp:posOffset>
                </wp:positionV>
                <wp:extent cx="248920" cy="24701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1166">
                              <a:moveTo>
                                <a:pt x="816" y="1120"/>
                              </a:moveTo>
                              <a:lnTo>
                                <a:pt x="871" y="1094"/>
                              </a:lnTo>
                              <a:lnTo>
                                <a:pt x="920" y="1063"/>
                              </a:lnTo>
                              <a:lnTo>
                                <a:pt x="966" y="1028"/>
                              </a:lnTo>
                              <a:lnTo>
                                <a:pt x="1008" y="989"/>
                              </a:lnTo>
                              <a:lnTo>
                                <a:pt x="1047" y="947"/>
                              </a:lnTo>
                              <a:lnTo>
                                <a:pt x="1079" y="902"/>
                              </a:lnTo>
                              <a:lnTo>
                                <a:pt x="1108" y="852"/>
                              </a:lnTo>
                              <a:lnTo>
                                <a:pt x="1131" y="801"/>
                              </a:lnTo>
                              <a:lnTo>
                                <a:pt x="1150" y="748"/>
                              </a:lnTo>
                              <a:lnTo>
                                <a:pt x="1163" y="694"/>
                              </a:lnTo>
                              <a:lnTo>
                                <a:pt x="1172" y="638"/>
                              </a:lnTo>
                              <a:lnTo>
                                <a:pt x="1175" y="582"/>
                              </a:lnTo>
                              <a:lnTo>
                                <a:pt x="1171" y="525"/>
                              </a:lnTo>
                              <a:lnTo>
                                <a:pt x="1162" y="468"/>
                              </a:lnTo>
                              <a:lnTo>
                                <a:pt x="1149" y="411"/>
                              </a:lnTo>
                              <a:lnTo>
                                <a:pt x="1127" y="355"/>
                              </a:lnTo>
                              <a:lnTo>
                                <a:pt x="1101" y="301"/>
                              </a:lnTo>
                              <a:lnTo>
                                <a:pt x="1070" y="252"/>
                              </a:lnTo>
                              <a:lnTo>
                                <a:pt x="1034" y="206"/>
                              </a:lnTo>
                              <a:lnTo>
                                <a:pt x="995" y="165"/>
                              </a:lnTo>
                              <a:lnTo>
                                <a:pt x="953" y="127"/>
                              </a:lnTo>
                              <a:lnTo>
                                <a:pt x="907" y="95"/>
                              </a:lnTo>
                              <a:lnTo>
                                <a:pt x="858" y="67"/>
                              </a:lnTo>
                              <a:lnTo>
                                <a:pt x="806" y="42"/>
                              </a:lnTo>
                              <a:lnTo>
                                <a:pt x="754" y="24"/>
                              </a:lnTo>
                              <a:lnTo>
                                <a:pt x="698" y="11"/>
                              </a:lnTo>
                              <a:lnTo>
                                <a:pt x="643" y="3"/>
                              </a:lnTo>
                              <a:lnTo>
                                <a:pt x="587" y="0"/>
                              </a:lnTo>
                              <a:lnTo>
                                <a:pt x="530" y="3"/>
                              </a:lnTo>
                              <a:lnTo>
                                <a:pt x="471" y="11"/>
                              </a:lnTo>
                              <a:lnTo>
                                <a:pt x="414" y="26"/>
                              </a:lnTo>
                              <a:lnTo>
                                <a:pt x="359" y="47"/>
                              </a:lnTo>
                              <a:lnTo>
                                <a:pt x="304" y="73"/>
                              </a:lnTo>
                              <a:lnTo>
                                <a:pt x="254" y="103"/>
                              </a:lnTo>
                              <a:lnTo>
                                <a:pt x="209" y="139"/>
                              </a:lnTo>
                              <a:lnTo>
                                <a:pt x="166" y="178"/>
                              </a:lnTo>
                              <a:lnTo>
                                <a:pt x="128" y="221"/>
                              </a:lnTo>
                              <a:lnTo>
                                <a:pt x="96" y="266"/>
                              </a:lnTo>
                              <a:lnTo>
                                <a:pt x="67" y="314"/>
                              </a:lnTo>
                              <a:lnTo>
                                <a:pt x="44" y="366"/>
                              </a:lnTo>
                              <a:lnTo>
                                <a:pt x="25" y="419"/>
                              </a:lnTo>
                              <a:lnTo>
                                <a:pt x="11" y="472"/>
                              </a:lnTo>
                              <a:lnTo>
                                <a:pt x="3" y="529"/>
                              </a:lnTo>
                              <a:lnTo>
                                <a:pt x="0" y="585"/>
                              </a:lnTo>
                              <a:lnTo>
                                <a:pt x="4" y="642"/>
                              </a:lnTo>
                              <a:lnTo>
                                <a:pt x="13" y="699"/>
                              </a:lnTo>
                              <a:lnTo>
                                <a:pt x="26" y="756"/>
                              </a:lnTo>
                              <a:lnTo>
                                <a:pt x="47" y="812"/>
                              </a:lnTo>
                              <a:lnTo>
                                <a:pt x="73" y="866"/>
                              </a:lnTo>
                              <a:lnTo>
                                <a:pt x="104" y="915"/>
                              </a:lnTo>
                              <a:lnTo>
                                <a:pt x="140" y="960"/>
                              </a:lnTo>
                              <a:lnTo>
                                <a:pt x="179" y="1002"/>
                              </a:lnTo>
                              <a:lnTo>
                                <a:pt x="222" y="1040"/>
                              </a:lnTo>
                              <a:lnTo>
                                <a:pt x="268" y="1072"/>
                              </a:lnTo>
                              <a:lnTo>
                                <a:pt x="316" y="1100"/>
                              </a:lnTo>
                              <a:lnTo>
                                <a:pt x="368" y="1123"/>
                              </a:lnTo>
                              <a:lnTo>
                                <a:pt x="422" y="1142"/>
                              </a:lnTo>
                              <a:lnTo>
                                <a:pt x="476" y="1155"/>
                              </a:lnTo>
                              <a:lnTo>
                                <a:pt x="532" y="1164"/>
                              </a:lnTo>
                              <a:lnTo>
                                <a:pt x="589" y="1166"/>
                              </a:lnTo>
                              <a:lnTo>
                                <a:pt x="646" y="1163"/>
                              </a:lnTo>
                              <a:lnTo>
                                <a:pt x="703" y="1154"/>
                              </a:lnTo>
                              <a:lnTo>
                                <a:pt x="760" y="1141"/>
                              </a:lnTo>
                              <a:lnTo>
                                <a:pt x="816" y="1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1166" path="m816,1120l871,1094l920,1063l966,1028l1008,989l1047,947l1079,902l1108,852l1131,801l1150,748l1163,694l1172,638l1175,582l1171,525l1162,468l1149,411l1127,355l1101,301l1070,252l1034,206l995,165l953,127l907,95l858,67l806,42l754,24l698,11l643,3l587,0l530,3l471,11l414,26l359,47l304,73l254,103l209,139l166,178l128,221l96,266l67,314l44,366l25,419l11,472l3,529l0,585l4,642l13,699l26,756l47,812l73,866l104,915l140,960l179,1002l222,1040l268,1072l316,1100l368,1123l422,1142l476,1155l532,1164l589,1166l646,1163l703,1154l760,1141l816,1120xe" fillcolor="white" stroked="f" o:allowincell="f" style="position:absolute;margin-left:464.85pt;margin-top:122.15pt;width:19.55pt;height:19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249930" cy="679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Request for Approval of Student Absenc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>
          <w:cantSplit w:val="true"/>
        </w:trPr>
        <w:tc>
          <w:tcPr>
            <w:tcW w:w="71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Name of student making request:  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ate: 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5085"/>
        <w:gridCol w:w="1575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I request permission to be absent from: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(Please tick box)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8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mit request to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/>
            </w:pPr>
            <w:r>
              <w:rPr/>
              <w:t xml:space="preserve">Staff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/ Date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cheduled Lecture(s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92809143"/>
            <w:bookmarkStart w:id="1" w:name="__Fieldmark__0_209280914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Denise Georg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Practical 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92809143"/>
            <w:bookmarkStart w:id="3" w:name="__Fieldmark__1_209280914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Jaimee Smit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Ministry, Wednesday mor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92809143"/>
            <w:bookmarkStart w:id="5" w:name="__Fieldmark__2_209280914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Marylou Townsen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All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92809143"/>
            <w:bookmarkStart w:id="7" w:name="__Fieldmark__3_209280914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Denise Georg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When?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ason(s) for request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NB:</w:t>
      </w:r>
    </w:p>
    <w:p>
      <w:pPr>
        <w:pStyle w:val="Normal"/>
        <w:rPr/>
      </w:pPr>
      <w:r>
        <w:rPr/>
        <w:t>If students attend less than 80% of scheduled sessions in any unit without approval for their absences, they will receive a failing grade for that unit.  Notwithstanding the approval given, students may be asked to make-up for tim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cal Certificate attached (if necessary)    Yes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92809143"/>
      <w:bookmarkStart w:id="9" w:name="__Fieldmark__4_2092809143"/>
      <w:bookmarkEnd w:id="9"/>
      <w:r>
        <w:rPr/>
      </w:r>
      <w:r>
        <w:rPr/>
        <w:fldChar w:fldCharType="end"/>
      </w:r>
      <w:r>
        <w:rPr/>
        <w:t xml:space="preserve">       No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92809143"/>
      <w:bookmarkStart w:id="11" w:name="__Fieldmark__5_2092809143"/>
      <w:bookmarkEnd w:id="11"/>
      <w:r>
        <w:rPr/>
      </w:r>
      <w:r>
        <w:rPr/>
        <w:fldChar w:fldCharType="end"/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szCs w:val="24"/>
      <w:lang w:val="en-AU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b/>
      <w:bCs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bCs/>
      <w:sz w:val="28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15:00Z</dcterms:created>
  <dc:creator>faculty</dc:creator>
  <dc:description/>
  <cp:keywords/>
  <dc:language>en-US</dc:language>
  <cp:lastModifiedBy>Faculty Office</cp:lastModifiedBy>
  <cp:lastPrinted>2009-02-10T14:20:00Z</cp:lastPrinted>
  <dcterms:modified xsi:type="dcterms:W3CDTF">2016-02-08T05:53:00Z</dcterms:modified>
  <cp:revision>6</cp:revision>
  <dc:subject/>
  <dc:title/>
</cp:coreProperties>
</file>